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12.2026          </w:t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bookmarkStart w:id="0" w:name="_Hlk215743205"/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Opracowanie projektu budowlanego rozbudowy i przebudowy infrastruktury technicznej do odwodnienia hali sportowej Arena Suwałki położonej przy ul. Zarzecze 26”</w:t>
      </w:r>
      <w:bookmarkEnd w:id="0"/>
    </w:p>
    <w:p>
      <w:pPr>
        <w:pStyle w:val="TextBody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16 lutego 2007 r. o ochronie konkurencji i konsumentów (Dz. U. z 2025 r. poz. 1714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Wiesława Baranowska</cp:lastModifiedBy>
  <cp:lastPrinted>2025-12-08T12:54:00Z</cp:lastPrinted>
  <dcterms:modified xsi:type="dcterms:W3CDTF">2026-01-27T13:44:00Z</dcterms:modified>
  <cp:revision>69</cp:revision>
  <dc:subject/>
  <dc:title/>
</cp:coreProperties>
</file>